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val="ru-RU" w:eastAsia="ru-RU"/>
        </w:rPr>
        <w:object w:dxaOrig="1020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pt" filled="f" o:ole="">
            <v:imagedata r:id="rId3" o:title=""/>
          </v:shape>
          <o:OLEObject Type="Embed" ProgID="" ShapeID="ole_rId2" DrawAspect="Content" ObjectID="_99727590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В І Н Н И Ц Ь К И Й   М І С Ь К И Й   С У Д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В І Н Н И Ц Ь К О Ї   О Б Л А С Т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u w:val="single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val="ru-RU" w:eastAsia="ru-RU"/>
        </w:rPr>
        <w:t>м. Вінниця, вул. Грушевського, 17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;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25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25"/>
          <w:lang w:val="ru-RU" w:eastAsia="ru-RU"/>
        </w:rPr>
        <w:t>Н А К А З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25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25"/>
          <w:lang w:val="ru-RU"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ід 03 червн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 201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6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 року</w:t>
        <w:tab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 xml:space="preserve"> м. Вінниц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 xml:space="preserve">                     </w:t>
        <w:tab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ru-RU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41</w:t>
      </w:r>
    </w:p>
    <w:p>
      <w:pPr>
        <w:pStyle w:val="Normal"/>
        <w:spacing w:lineRule="auto" w:line="264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64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Про проведення опитування відвідувачів </w:t>
      </w:r>
    </w:p>
    <w:p>
      <w:pPr>
        <w:pStyle w:val="Normal"/>
        <w:spacing w:lineRule="auto" w:line="264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Вінницького міського суду Вінницької області </w:t>
      </w:r>
    </w:p>
    <w:p>
      <w:pPr>
        <w:pStyle w:val="Normal"/>
        <w:spacing w:lineRule="auto" w:line="264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стосовно якості послуг, що надаються судом  </w:t>
      </w:r>
    </w:p>
    <w:p>
      <w:pPr>
        <w:pStyle w:val="Normal"/>
        <w:spacing w:lineRule="auto" w:line="264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за допомогою анонімного опитування</w:t>
      </w:r>
    </w:p>
    <w:p>
      <w:pPr>
        <w:pStyle w:val="Normal"/>
        <w:spacing w:lineRule="auto" w:line="264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(картки громадського звітування)</w:t>
      </w:r>
    </w:p>
    <w:p>
      <w:pPr>
        <w:pStyle w:val="Normal"/>
        <w:spacing w:lineRule="auto" w:line="264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Відповідно до пункту 2 рішення Ради суддів України № 28 від 02 квітня 2015 року, на виконання пункту 3 рішення Ради судів України № 35 від 12.05.2016 «Про реалізацію «Системи оцінювання роботи суду»,  з метою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shd w:fill="FFFFFF" w:val="clear"/>
          <w:lang w:eastAsia="ru-RU"/>
        </w:rPr>
        <w:t xml:space="preserve">об’єктивної оцінки якості послуг, які надаються Вінницьким міським судом т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озробки ефективних кроків для підвищення рівня громадської довіри до суду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,  –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shd w:fill="FFFFFF" w:val="clear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Н А К А З У Ю:</w:t>
        <w:tab/>
      </w:r>
    </w:p>
    <w:p>
      <w:pPr>
        <w:pStyle w:val="Normal"/>
        <w:spacing w:lineRule="auto" w:line="264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. В період з 06 по 24 червня  2016 року провести опитування відвідувачів Вінницького міського суду Вінницької області щодо якості надання послуг судом за допомогою анонімного анкетування (картки громадського звітування)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2. Затвердити форму анкети опитування відвідувачів Вінницького міського суду Вінницької області (картки громадського звітування) стосовно якості функціонування суду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3. Призначити  головного спеціаліста із забезпечення зв’язків із засобами масової інформації (прес-секретар) відділу інформаційно-технічного забезпечення  суду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ільницьку Катерину Володимирівну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відповідальною за організацію та проведення анкетного опитуванн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4. До 04 липня 2016 року за результатами проведеного опитування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ільницькій Катерині Володимирівні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провести узагальнення і скласти аналітичну довідку про результати проведеного анкетування для направлення до Ради суддів України та оприлюднення  на веб-сторінці суду на веб-порталі Судова влада України. 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5. Контроль за виконанням цього наказу покласти на заступника керівника апарату суду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Федорову Руслану Вікторівну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олова суду </w:t>
        <w:tab/>
        <w:tab/>
        <w:tab/>
        <w:tab/>
        <w:tab/>
        <w:tab/>
        <w:tab/>
        <w:t>А.В. Михайленко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18"/>
                <w:lang w:eastAsia="ru-RU"/>
              </w:rPr>
              <w:t>Затверджена наказом голови</w:t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18"/>
                <w:lang w:eastAsia="ru-RU"/>
              </w:rPr>
              <w:t>Вінницького міського суд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18"/>
                <w:lang w:eastAsia="ru-RU"/>
              </w:rPr>
              <w:t xml:space="preserve">Вінницької області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18"/>
                <w:lang w:eastAsia="ru-RU"/>
              </w:rPr>
              <w:t>від 03.06.2016 р. № 4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ru-RU"/>
        </w:rPr>
        <w:t>Анонімне анкетуванн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ru-RU"/>
        </w:rPr>
        <w:t xml:space="preserve">стосовно якості надання послуг, що надаються </w:t>
      </w:r>
    </w:p>
    <w:p>
      <w:pPr>
        <w:pStyle w:val="Normal"/>
        <w:spacing w:before="0" w:after="0"/>
        <w:jc w:val="center"/>
        <w:rPr/>
      </w:pPr>
      <w:r>
        <w:rPr/>
        <w:t>Вінницьким міським судом Вінницької област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Шановний відвідувач суду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 xml:space="preserve">Пропонуємо Вам взяти участь в опитуванні громадян щодо їх задоволеності якістю функціонування Вінницького міського суду Вінницької області. Опитування проводиться з метою об’єктивної оцінки якості послуг, що надаються судом. Отримана інформація використовуватиметься для розробки ефективних рекомендацій щодо поліпшення якості судових послуг та підвищення рівня громадської довіри до суду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Це опитування є вибірковим і саме Вас обрали випадково. Будьте впевнені, що інформація, яка збирається, є цілком конфіденційною і отримані відповіді будуть використані лише в узагальненому вигляді. Від Вашої щирості та відповідального ставлення до опитування залежить якість та повнота інформації, на підставі якої буде отримана загальна картина якості роботи суд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Номер анкети    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Інтерв’юер ______________________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Дата проведення інтерв’ю   ___________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Час початку інтерв’ю   ________________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</w:rPr>
        <w:t xml:space="preserve">             </w:t>
      </w:r>
      <w:r>
        <w:rPr/>
        <w:t>Блок 1. Загальна характеристика респонден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58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Вік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5"/>
              <w:gridCol w:w="1123"/>
            </w:tblGrid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8–25 років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6–39 років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0–59 років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60 років і старше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3. Стать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7"/>
              <w:gridCol w:w="1121"/>
            </w:tblGrid>
            <w:tr>
              <w:trPr/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Чоловіча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Жіноча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5. Де Ви проживаєте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5"/>
              <w:gridCol w:w="1113"/>
            </w:tblGrid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В населеному пункті, д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озташований цей суд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В іншому населеному пункті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7. Ви вважаєте себе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1"/>
              <w:gridCol w:w="1117"/>
            </w:tblGrid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Бідним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Нижче середнього статку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ереднього статку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Заможним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Багатим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КН (код невідповіді)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Рівень освіти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ередня та неповна середня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Базова вища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Повна вища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е (вкажіть) _______________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4. Наявність вищої юридичної освіти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Так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Ні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6. У суді Ви представляєте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Особисто себе (є позивачем /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відповідачем /свідком / потерпілим)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у особу (є адвокатом, юрист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консультантом)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е (вкажіть) _______________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8. Як часто Ви були учасником суд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цесу: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Це мій перший судовий процес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–5 разів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6 разів і більше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. В якому з видів судового процесу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ьому суді Ви берете участь: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4"/>
              <w:gridCol w:w="1104"/>
            </w:tblGrid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Цивільн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Кримінальн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Адміністративн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Господарський процес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права про адміністративн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правопорушення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0. На якій стадії розгляду перебува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ша справа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698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озгляд справи ще не розпочато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Справа перебуває в процесі розгляду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озгляд справи завершено (винесен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рішення)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Інше (вкажіть) _________________________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. Який ступінь Вашої обізнаності з роботою судів та суддів у цілом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5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Цілком обі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Загалом обі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Майже 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обізн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Зовсім 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обізна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12. Оцініть, будь ласка, за 5-бальною шкалою якість роботи цього суду</w:t>
      </w:r>
    </w:p>
    <w:p>
      <w:pPr>
        <w:pStyle w:val="Normal"/>
        <w:spacing w:lineRule="auto" w:line="240" w:before="0" w:after="0"/>
        <w:rPr/>
      </w:pPr>
      <w:r>
        <w:rPr/>
        <w:t>(1 – дуже погано, 5 – відмінно, 9 – К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Блок 2. Основна частина – оцінювання за вимірами якості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0"/>
        </w:rPr>
        <w:t>Дайте відповіді на питання, використовуючи 5-бальну шкал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(1 – цілком ні, 2 – швидше ні, 3 – більш-менш (варіант: і так, і ні), 4 – швидше так, 5 – цілком так, 9 – КН)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</w:rPr>
        <w:t>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ab/>
        <w:t xml:space="preserve"> Інтерв’юере! Запропонуйте респондентові Картку № 1</w:t>
      </w:r>
    </w:p>
    <w:p>
      <w:pPr>
        <w:pStyle w:val="Normal"/>
        <w:spacing w:lineRule="auto" w:line="240" w:before="0" w:after="0"/>
        <w:rPr/>
      </w:pPr>
      <w:r>
        <w:rPr/>
        <w:t>Доступність су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426"/>
        <w:gridCol w:w="5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легко Вам було знайти будівлю суду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ручно Вам діставатися до будівлі суду громадським транспорто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(Якщо Ви не користуєтеся громадським транспортом, дайте відповідь на наступне питанн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3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ручно паркувати автомобіль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 xml:space="preserve"> (достатньо паркувальних місць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біля будівлі суду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азнавали Ви певних перешкод у доступі до приміщень суду через обмеження охорони?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Так – 1, ні - 2                                  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Як Ви вважаєте, чи люди з обмеженими можливостями можуть безперешкодно потрапити до приміщення суду і користуватися послугами суду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Якщо Вам доводилося телефонувати до суду, чи завжди вдавалось додзвонитися та отримати потрібну інформацію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давав графік роботи канцелярії суду можливість вчасно та безперешкодно вирішувати Ваші справи у суді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 xml:space="preserve"> (подати позов, ознайомитися з матеріалами, отримати рішення, ухвалу, вирок, тощо?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могли б Ви собі дозволити витрати на послуги адвоката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 xml:space="preserve"> (юриста- консультанта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у разі необхідності?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Зручність та комфортність перебування у суд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0"/>
              </w:rPr>
              <w:t>Чи характерно для приміщень суду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статність зручних місць для очікування, оформлення документів,підготовки до засіда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вільний доступ до побутових приміщень (туалеті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стота та прибраність приміщен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статність освітле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Повнота та ясність інформа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ручно у суді розташовані інформаційні стенди (дошки об’яв)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и повною мірою задовольняє Вас наявна в суді інформація щод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розташування кабінетів, залів судових засідань, інших приміщен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равил допуску в суд та перебування в ньом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справ, що призначені до розгля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зразків документів (заяв, клопотань тощ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орядку сплати судових зборів та мита, реквізити та розмір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латеж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користувалися Ви сторінкою суду в мережі інтернет?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Так – 1, ні – 2 ---№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знайшли Ви на сторінці суду потрібну для Вас інформацію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прийняття роботи працівників апарату су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старанно працювали працівники суду та не припускалися помилок, які призводили б до перероблення документів та порушення строків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и виявили працівники апарату суду при спілкуванні з 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567"/>
        <w:gridCol w:w="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брозичливість, повагу, бажання допомог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однакове ставлення до всіх, незалежно від соціального статус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професіоналізм, знання своєї справ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0"/>
        </w:rPr>
        <w:t>Респонденти, які у запитанні №10 відповіли «1» → закінчити інтерв’ю!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Дотримання строків судового розгля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425"/>
        <w:gridCol w:w="425"/>
        <w:gridCol w:w="425"/>
        <w:gridCol w:w="426"/>
        <w:gridCol w:w="5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часно (відповідно до графіка) розпочалося останнє засідання по Вашій справі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було враховано Ваші побажання при призначенні дня та часу засідання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часно Ви отримували повістки та повідомлення про розгляд справи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важаєте Ви обґрунтованими затримки/ перенесення слухань у розгляді Вашої справи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прийняття роботи судд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531"/>
        <w:gridCol w:w="532"/>
        <w:gridCol w:w="532"/>
        <w:gridCol w:w="532"/>
        <w:gridCol w:w="532"/>
        <w:gridCol w:w="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 неупередженість та незалежність (суддя не піддався зовнішнь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тиску, якщо такий був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оректність, доброзичливість, ввічливі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належна підготовка до справи та знання справ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надання можливостей сторонам обґрунтовувати свою позицію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дотримання процедури розгляд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 xml:space="preserve">Респонденти, які у запитанні №10 відповіли «2» або «4» </w:t>
      </w:r>
      <w:r>
        <w:rPr>
          <w:rFonts w:eastAsia="SymbolMT;MS Mincho" w:cs="Times New Roman;Times New Roman" w:ascii="Times New Roman;Times New Roman" w:hAnsi="Times New Roman;Times New Roman"/>
          <w:sz w:val="24"/>
          <w:szCs w:val="20"/>
        </w:rPr>
        <w:t xml:space="preserve">→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 xml:space="preserve">на запитання № 53 або </w:t>
      </w:r>
      <w:r>
        <w:rPr>
          <w:rFonts w:eastAsia="SymbolMT;MS Mincho" w:cs="Times New Roman;Times New Roman" w:ascii="Times New Roman;Times New Roman" w:hAnsi="Times New Roman;Times New Roman"/>
          <w:sz w:val="24"/>
          <w:szCs w:val="20"/>
        </w:rPr>
        <w:t xml:space="preserve">→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>закінчити інтерв’ю!</w:t>
      </w:r>
    </w:p>
    <w:p>
      <w:pPr>
        <w:pStyle w:val="Normal"/>
        <w:spacing w:lineRule="auto" w:line="240" w:before="0" w:after="0"/>
        <w:rPr/>
      </w:pPr>
      <w:r>
        <w:rPr/>
        <w:t>Судове рішення (якщо розгляд справи завершен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709"/>
        <w:gridCol w:w="851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К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рішення по Вашій справі було на Вашу корист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плануєте Ви оскаржувати рішення по Вашій справ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отримали Ви повний текст рішення по Вашій справ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eastAsia="Wingdings-Regular;Arial Unicode MS" w:cs="Times New Roman;Times New Roman" w:ascii="Times New Roman;Times New Roman" w:hAnsi="Times New Roman;Times New Roman"/>
                <w:sz w:val="24"/>
                <w:szCs w:val="20"/>
              </w:rPr>
              <w:t>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eastAsia="Wingdings-Regular;Arial Unicode MS" w:cs="Times New Roman;Times New Roman" w:ascii="Times New Roman;Times New Roman" w:hAnsi="Times New Roman;Times New Roman"/>
                <w:i/>
                <w:iCs/>
                <w:sz w:val="24"/>
                <w:szCs w:val="20"/>
              </w:rPr>
              <w:t xml:space="preserve">Інтерв’юере! Респонденти, які на запитання № 45 відповіли «2» або «9» </w:t>
            </w:r>
            <w:r>
              <w:rPr>
                <w:rFonts w:eastAsia="SymbolMT;MS Mincho" w:cs="Times New Roman;Times New Roman" w:ascii="Times New Roman;Times New Roman" w:hAnsi="Times New Roman;Times New Roman"/>
                <w:sz w:val="24"/>
                <w:szCs w:val="20"/>
              </w:rPr>
              <w:t xml:space="preserve">→ </w:t>
            </w:r>
            <w:r>
              <w:rPr>
                <w:rFonts w:eastAsia="Wingdings-Regular;Arial Unicode MS" w:cs="Times New Roman;Times New Roman" w:ascii="Times New Roman;Times New Roman" w:hAnsi="Times New Roman;Times New Roman"/>
                <w:i/>
                <w:iCs/>
                <w:sz w:val="24"/>
                <w:szCs w:val="20"/>
              </w:rPr>
              <w:t>на запитання № 50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вчасно Ви отримали повний текст рішення по Вашій справ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0"/>
        </w:rPr>
        <w:t>Якщо Вам вдалось ознайомитись із текстом рішення, будь ласка, дайте відповіді на питання,використовуючи 5-бальну шкалу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(1 –цілком ні, 2 – швидше ні, 3 – більш-менш (варіант: і так, і ні), 4 – швидше так, 5 – цілкомтак, 9 – КН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425"/>
        <w:gridCol w:w="425"/>
        <w:gridCol w:w="567"/>
        <w:gridCol w:w="426"/>
        <w:gridCol w:w="56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Чи було рішення викладено легкою, доступною для розуміння мовою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На Вашу думку, чи було рішення по Вашій справі добре обґрунтованим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Вкажіть загальну кількість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ількіс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К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судових засідань, що відбулися по Вашій справі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________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судових засідань, що не відбулися через неналежну організацію роботи суд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________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візитів до суду, що не були пов'язані з участю в судових засідання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________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-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  <w:t>ДЯКУЄМО ЗА УЧАСТЬ В ОПИТУВАННІ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  <w:t xml:space="preserve">Час закінчення інтерв’ю    ____________________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0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0"/>
        </w:rPr>
        <w:t xml:space="preserve">Підпис інтерв’юера             ____________________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21:00Z</dcterms:created>
  <dc:creator>RePack by Diakov</dc:creator>
  <dc:description/>
  <dc:language>en-US</dc:language>
  <cp:lastModifiedBy>RePack by Diakov</cp:lastModifiedBy>
  <dcterms:modified xsi:type="dcterms:W3CDTF">2016-06-13T13:21:00Z</dcterms:modified>
  <cp:revision>2</cp:revision>
  <dc:subject/>
  <dc:title/>
</cp:coreProperties>
</file>